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right"/>
        <w:rPr>
          <w:b/>
          <w:b/>
          <w:color w:val="000000"/>
        </w:rPr>
      </w:pPr>
      <w:r>
        <w:rPr>
          <w:b/>
          <w:color w:val="000000"/>
        </w:rPr>
        <w:t>ALLEGATO n.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2818"/>
        <w:gridCol w:w="726"/>
        <w:gridCol w:w="2976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055" w:dyaOrig="24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5pt;height:72.2pt" filled="f" o:ole="">
                  <v:imagedata r:id="rId3" o:title=""/>
                </v:shape>
                <o:OLEObject Type="Embed" ProgID="" ShapeID="ole_rId2" DrawAspect="Content" ObjectID="_1525559213" r:id="rId2"/>
              </w:object>
            </w:r>
          </w:p>
          <w:p>
            <w:pPr>
              <w:pStyle w:val="Normal"/>
              <w:ind w:right="33" w:hanging="0"/>
              <w:jc w:val="center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16"/>
              </w:rPr>
              <w:t>REGIONE LIGUR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ind w:right="566" w:hanging="0"/>
              <w:jc w:val="center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en-US" w:eastAsia="en-US" w:bidi="he-IL"/>
              </w:rPr>
              <w:drawing>
                <wp:inline distT="0" distB="0" distL="0" distR="0">
                  <wp:extent cx="825500" cy="887730"/>
                  <wp:effectExtent l="0" t="0" r="0" b="0"/>
                  <wp:docPr id="1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6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PUBBLICA ITALIANA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right="566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right="5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he-IL"/>
              </w:rPr>
              <w:drawing>
                <wp:inline distT="0" distB="0" distL="0" distR="0">
                  <wp:extent cx="1332865" cy="838200"/>
                  <wp:effectExtent l="0" t="0" r="0" b="0"/>
                  <wp:docPr id="2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66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566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16"/>
              </w:rPr>
              <w:t>COMMISSIONE EUROPEA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Regionale di Sviluppo Rurale 2007-2013 – LIGURI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 3.3.1 “Formazione e Informazione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LENCO DELLE TEMATICHE AMMISSIBILI (tipologie di corso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284" w:hanging="284"/>
        <w:rPr/>
      </w:pPr>
      <w:r>
        <w:rPr/>
        <w:t>TEMATICA 1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9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proposta formativ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176" w:hanging="218"/>
              <w:jc w:val="both"/>
              <w:rPr/>
            </w:pPr>
            <w:r>
              <w:rPr>
                <w:sz w:val="22"/>
                <w:szCs w:val="22"/>
              </w:rPr>
              <w:t>corso di aggiornamento sulla sicurezza alimentare nella ristorazione agriturist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lit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176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rementare le conoscenze e le competenze in materia igienico-sanitaria per le attività di ristorazione delle imprese agrituristiche in linea con la normativa comunitaria, nazionale e regionale. </w:t>
            </w:r>
          </w:p>
        </w:tc>
      </w:tr>
      <w:tr>
        <w:trPr>
          <w:trHeight w:val="4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ind w:left="175" w:hanging="215"/>
              <w:rPr/>
            </w:pPr>
            <w:r>
              <w:rPr>
                <w:sz w:val="22"/>
                <w:szCs w:val="22"/>
              </w:rPr>
              <w:t>aziende agrituristiche iscritte alla Banca dati di cui alla DGR n. 1443/2012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15 a un massimo 25 destinatari.</w:t>
            </w:r>
          </w:p>
        </w:tc>
      </w:tr>
      <w:tr>
        <w:trPr>
          <w:trHeight w:val="51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e obbligatori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viste dalla DGR n. 793/20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pacing w:before="60" w:after="0"/>
              <w:ind w:left="0" w:hanging="0"/>
              <w:contextualSpacing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 corso deve articolarsi in due unità formative distinte: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before="60" w:after="0"/>
              <w:ind w:left="176" w:hanging="218"/>
              <w:contextualSpacing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  <w:t>unità formativa A di base</w:t>
            </w:r>
            <w:r>
              <w:rPr>
                <w:rFonts w:cs="Times New Roman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chi e pericoli alimentari: chimici, fisici, microbiologici e loro prevenzion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  di autocontrollo e principi del sistema haccp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slazione alimentare, obblighi e responsabilità dell’industria alimentar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zione aliment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vigionamento materie  prime e tracciabilità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zia e sanificazione dei locali e delle attrezzatur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iene person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i di buone prassi igienich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ti, tipologia e significato del controllo ufficiale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false"/>
              <w:spacing w:before="60" w:after="0"/>
              <w:ind w:left="176" w:hanging="218"/>
              <w:contextualSpacing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  <w:t>unità formativa integrativa B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di carattere pratico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rticolazione di un piano di autocontroll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zione dei punti  critici, loro monitoraggio e misure correttiv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cedure di controllo delocalizzate e le gmp, con particolare riferimento agli specifici manuali di buone prassi igieniche, ove validat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ie e intolleranze  alimentar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zione e controllo dei rischi specifici  nelle principali fasi del processo produttivo delle singole tipologie di attività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16 ore ad un massimo di ore 2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durata minima di 8 ore per ciascuna unità formativ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Adempimenti obbligatori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rso deve essere conforme a quanto previsto dalla DGR n. 793/2012, a cui si rimanda per i maggiori dettagli, in particolare si richiamano i seguenti obblighi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finale attraverso il superamento di prove teoriche – pratiche e rilascio di un attestato di idoneità (punto 3 dell’allegato alla DGR n.  793/2012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za di almeno il 75% delle ore previste (punto 4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valersi di qualificati docenti (punto 5).</w:t>
            </w:r>
          </w:p>
        </w:tc>
      </w:tr>
    </w:tbl>
    <w:p>
      <w:pPr>
        <w:pStyle w:val="Normal"/>
        <w:spacing w:before="0" w:after="120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284" w:hanging="284"/>
        <w:rPr>
          <w:b/>
          <w:b/>
          <w:color w:val="000000"/>
        </w:rPr>
      </w:pPr>
      <w:r>
        <w:rPr>
          <w:b/>
          <w:color w:val="000000"/>
        </w:rPr>
        <w:t>TEMATICA 2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8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proposta formativa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rso di aggiornament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 titolari e addetti alle Fattorie didattich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torie didattiche riconosciute dalla Regione Liguria ai sensi della DGR n. 135/2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lità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re approfondimenti su tematiche specifiche per il miglioramento dell’attività della Fattoria didatt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gomenti da trattare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Il corso deve trattare </w:t>
            </w:r>
            <w:r>
              <w:rPr>
                <w:sz w:val="22"/>
                <w:szCs w:val="22"/>
                <w:u w:val="single"/>
              </w:rPr>
              <w:t>esclusivamente una delle seguenti tematich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/>
            </w:pPr>
            <w:r>
              <w:rPr>
                <w:sz w:val="22"/>
                <w:szCs w:val="22"/>
              </w:rPr>
              <w:t>sicurezza  nella fattoria didattica a tutela del visitatore anche attraverso l’utilizzo di una check list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zione didattica: progettazione di una giornata in fattoria, per la realizzazione di percorsi e laboratori didattic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empimenti obbligatori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jc w:val="both"/>
              <w:rPr/>
            </w:pPr>
            <w:r>
              <w:rPr>
                <w:sz w:val="22"/>
                <w:szCs w:val="22"/>
              </w:rPr>
              <w:t>il corso deve prevedere obbligatoriamente una giornata dedicata ad una visita ad una fattoria didattica che presenta un’esperienza esemplare dell’argomento tratta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16 ore  ad un massimo di  ore 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destinatari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10 a un massimo 15 destinatar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284" w:hanging="284"/>
        <w:rPr/>
      </w:pPr>
      <w:r>
        <w:rPr/>
        <w:t>TEMATICA 3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9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proposta formativ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rso di base per la formazione di nuove fattorie didattich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ano i soggetti individuati al punto 9 del band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lit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re competenze e conoscenze per diventare una Fattoria didattica e ottenere il relativo riconoscimento regiona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e obbligatori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zione e aspetti legislativi ed amministrativi inerenti le fattorie didattiche, con riferimento al quadro normativo vigente: inquadramento giuridico, obblighi fiscali e contabili, costi delle prestazioni didattich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rta degli impegni e della qualità della Regione Liguria per le fattorie didattiche e rassegna di realtà italiane di eccellenz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ni di struttura e attuale organizzazione scolastica: figure, procedure, cicli e programmi scolastic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relativi alla conoscenza del territorio, del sistema rurale e della tradizione contad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etti psicologici relativi alla comunicazione, finalizzati a sviluppare e migliorare la comunicazione a livello interpersonale e con i diversi interlocutori e a saper accogliere la scuola in fattoria</w:t>
            </w:r>
            <w:r>
              <w:rPr>
                <w:strike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lle risorse aziendali per individuare le attività di interesse didattico (sia in aula che in campo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zazione e pianificazione delle attività didattiche in fattoria: progettazione di itinerari e percorsi tematici - con particolare riguardo alle scolaresche - all'interno dell'azienda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e e gestione delle diverse aree e strutture dell'azienda destinate all'attività didattica e dimostrativ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he di promozione dell'immagine aziendale e marketing dei servizi e dei prodotti offerti (progettazione, organizzazione e gestione di pacchetti di offerta innovativa per i potenziali clienti-studenti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i fattibilità: impostazione del business plan sulla base della definizione di costi/ricavi e degli investimenti necessari, anche in relazione alle tendenze del mercat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60" w:after="6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zione di tecnologie a supporto della comunicazione/formazione (posta elettronica, internet, ecc.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empimenti obbligator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’azione formativa deve articolarsi in quattro fasi principali: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se preliminar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artecipanti, attraverso la metodologia del focus group, raccontano le loro pregresse conoscenze e/o esperienze sulle fattorie didattiche, le aspettative nei confronti del corso, le criticità e gli aspetti positivi che si aspettano all’avvio di questa nuova attività aziendale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fase formativ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/>
            </w:pPr>
            <w:r>
              <w:rPr>
                <w:sz w:val="22"/>
                <w:szCs w:val="22"/>
              </w:rPr>
              <w:t xml:space="preserve">fase centrale attraverso cui viene erogata la formazione, articolata, per la parte teorica, in moduli specifici (es. orientamento, comunicazione, progettazione didattica, business plan)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fase di progettazion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175" w:hanging="215"/>
              <w:jc w:val="both"/>
              <w:rPr/>
            </w:pPr>
            <w:r>
              <w:rPr>
                <w:sz w:val="22"/>
                <w:szCs w:val="22"/>
              </w:rPr>
              <w:t>fase pratica, durante la quale i partecipanti elaborano i percorsi didattici, specifici per la propria azienda, questa elaborazione deve avvenire in azienda attraverso il project work con il docente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fase fin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ind w:left="175" w:hanging="215"/>
              <w:jc w:val="both"/>
              <w:rPr/>
            </w:pPr>
            <w:r>
              <w:rPr>
                <w:sz w:val="22"/>
                <w:szCs w:val="22"/>
              </w:rPr>
              <w:t>verifica finale per valutare le competenze assimilate e le abilità acquisite e rilascio di un attestato di idoneità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60 ore  ad un massimo di  ore 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destinatar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un minimo di 10 a un massimo 15 destinatar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284" w:hanging="284"/>
        <w:rPr>
          <w:b/>
          <w:b/>
          <w:color w:val="000000"/>
        </w:rPr>
      </w:pPr>
      <w:r>
        <w:rPr>
          <w:b/>
          <w:color w:val="000000"/>
        </w:rPr>
        <w:t>TEMATICA 4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9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proposta formativ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o di aggiornamento per titolari e addetti agli agriturism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ende agrituristiche iscritte alla Banca dati di cui alla DGR n. 1443/2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lità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re agli operatori agrituristici strumenti e competenze per il miglioramento dell’attività agriturist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goment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pacing w:before="60" w:after="0"/>
              <w:ind w:left="0" w:hanging="0"/>
              <w:contextualSpacing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Il corso deve trattare </w:t>
            </w:r>
            <w:r>
              <w:rPr>
                <w:rFonts w:cs="Times New Roman"/>
                <w:sz w:val="22"/>
                <w:szCs w:val="22"/>
                <w:u w:val="single"/>
              </w:rPr>
              <w:t>esclusivamente una delle due seguenti tematiche</w:t>
            </w:r>
            <w:r>
              <w:rPr>
                <w:rFonts w:cs="Times New Roman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0"/>
              <w:ind w:left="176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zione dell’agriturismo:  web marketing e comunicazion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 cucina tradizionale per un agriturismo di qualità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 massim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6"/>
              <w:rPr/>
            </w:pPr>
            <w:r>
              <w:rPr>
                <w:sz w:val="22"/>
                <w:szCs w:val="22"/>
              </w:rPr>
              <w:t>da un minimo di 16 ore  ad un massimo di ore 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destinatar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60" w:after="60"/>
              <w:ind w:left="176" w:hanging="216"/>
              <w:rPr/>
            </w:pPr>
            <w:r>
              <w:rPr>
                <w:sz w:val="22"/>
                <w:szCs w:val="22"/>
              </w:rPr>
              <w:t>da un minimo di 10 a un massimo 15 destinatari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outlineLvl w:val="1"/>
    </w:pPr>
    <w:rPr>
      <w:rFonts w:ascii="Arial" w:hAnsi="Arial" w:cs="Calibri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Book Antiqua" w:hAnsi="Book Antiqua" w:cs="Book Antiqua"/>
      <w:i/>
      <w:sz w:val="22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20" w:after="40"/>
      <w:ind w:left="1440" w:hanging="1440"/>
      <w:jc w:val="center"/>
      <w:outlineLvl w:val="7"/>
    </w:pPr>
    <w:rPr>
      <w:rFonts w:ascii="Book Antiqua" w:hAnsi="Book Antiqua" w:cs="Book Antiqua"/>
      <w:sz w:val="36"/>
      <w:szCs w:val="20"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Arial" w:hAnsi="Arial" w:eastAsia="Times New Roman" w:cs="Calibri"/>
      <w:b/>
      <w:sz w:val="32"/>
      <w:szCs w:val="20"/>
    </w:rPr>
  </w:style>
  <w:style w:type="character" w:styleId="Titolo3Carattere">
    <w:name w:val="Titolo 3 Carattere"/>
    <w:qFormat/>
    <w:rPr>
      <w:rFonts w:ascii="Arial" w:hAnsi="Arial" w:eastAsia="Times New Roman" w:cs="Times New Roman"/>
      <w:b/>
      <w:sz w:val="4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itolo6Carattere">
    <w:name w:val="Titolo 6 Carattere"/>
    <w:qFormat/>
    <w:rPr>
      <w:rFonts w:ascii="Book Antiqua" w:hAnsi="Book Antiqua" w:eastAsia="Times New Roman" w:cs="Times New Roman"/>
      <w:i/>
      <w:szCs w:val="20"/>
    </w:rPr>
  </w:style>
  <w:style w:type="character" w:styleId="Titolo7Carattere">
    <w:name w:val="Titolo 7 Carattere"/>
    <w:qFormat/>
    <w:rPr>
      <w:rFonts w:ascii="Arial" w:hAnsi="Arial" w:eastAsia="Times New Roman" w:cs="Times New Roman"/>
      <w:sz w:val="24"/>
      <w:szCs w:val="20"/>
    </w:rPr>
  </w:style>
  <w:style w:type="character" w:styleId="Titolo8Carattere">
    <w:name w:val="Titolo 8 Carattere"/>
    <w:qFormat/>
    <w:rPr>
      <w:rFonts w:ascii="Book Antiqua" w:hAnsi="Book Antiqua" w:eastAsia="Times New Roman" w:cs="Times New Roman"/>
      <w:sz w:val="36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Calibri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Calibri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Calibri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Calibri"/>
      <w:sz w:val="16"/>
      <w:szCs w:val="16"/>
    </w:rPr>
  </w:style>
  <w:style w:type="character" w:styleId="TestonotaapidipaginaCarattere">
    <w:name w:val="Testo nota a piè di pagina Carattere"/>
    <w:qFormat/>
    <w:rPr>
      <w:rFonts w:ascii="Book Antiqua" w:hAnsi="Book Antiqua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Carattere">
    <w:name w:val="Titolo Carattere"/>
    <w:qFormat/>
    <w:rPr>
      <w:rFonts w:ascii="DecimaWE Rg;Times New Roman" w:hAnsi="DecimaWE Rg;Times New Roman" w:eastAsia="Times New Roman" w:cs="Times New Roman"/>
      <w:b/>
      <w:sz w:val="36"/>
      <w:szCs w:val="20"/>
    </w:rPr>
  </w:style>
  <w:style w:type="character" w:styleId="SottotitoloCarattere">
    <w:name w:val="Sottotitolo Carattere"/>
    <w:qFormat/>
    <w:rPr>
      <w:rFonts w:ascii="Arial" w:hAnsi="Arial" w:eastAsia="Times New Roman" w:cs="Times New Roman"/>
      <w:b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240"/>
      <w:jc w:val="both"/>
    </w:pPr>
    <w:rPr>
      <w:rFonts w:ascii="DecimaWE Rg;Times New Roman" w:hAnsi="DecimaWE Rg;Times New Roman" w:cs="DecimaWE Rg;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uppressAutoHyphens w:val="true"/>
      <w:jc w:val="both"/>
    </w:pPr>
    <w:rPr>
      <w:rFonts w:ascii="Arial" w:hAnsi="Arial" w:cs="Calibri"/>
      <w:szCs w:val="20"/>
    </w:rPr>
  </w:style>
  <w:style w:type="paragraph" w:styleId="Corpodeltesto32">
    <w:name w:val="Corpo del testo 32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cs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Calibri"/>
      <w:sz w:val="20"/>
      <w:szCs w:val="20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cs="Calibri"/>
      <w:sz w:val="20"/>
      <w:szCs w:val="20"/>
    </w:rPr>
  </w:style>
  <w:style w:type="paragraph" w:styleId="Testocommento">
    <w:name w:val="Testo commento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Footnote">
    <w:name w:val="Footnote Text"/>
    <w:basedOn w:val="Normal"/>
    <w:pPr>
      <w:spacing w:before="20" w:after="40"/>
      <w:ind w:left="284" w:firstLine="720"/>
      <w:jc w:val="both"/>
    </w:pPr>
    <w:rPr>
      <w:rFonts w:ascii="Book Antiqua" w:hAnsi="Book Antiqua" w:cs="Book Antiqua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Rientrotabulaz">
    <w:name w:val="Rientro tabulaz"/>
    <w:basedOn w:val="Normal"/>
    <w:qFormat/>
    <w:pPr>
      <w:tabs>
        <w:tab w:val="clear" w:pos="708"/>
        <w:tab w:val="left" w:pos="2835" w:leader="underscore"/>
        <w:tab w:val="left" w:pos="6237" w:leader="underscore"/>
        <w:tab w:val="left" w:pos="8222" w:leader="underscore"/>
        <w:tab w:val="left" w:pos="9072" w:leader="underscore"/>
      </w:tabs>
      <w:spacing w:lineRule="atLeast" w:line="360" w:before="57" w:after="57"/>
      <w:ind w:left="284" w:hanging="284"/>
      <w:jc w:val="both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EEECE1" w:val="clea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Stile">
    <w:name w:val="Stile"/>
    <w:basedOn w:val="Normal"/>
    <w:next w:val="TextBody"/>
    <w:qFormat/>
    <w:pPr>
      <w:suppressAutoHyphens w:val="true"/>
      <w:spacing w:before="0" w:after="12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16:00Z</dcterms:created>
  <dc:creator>lavagnino</dc:creator>
  <dc:description/>
  <dc:language>en-US</dc:language>
  <cp:lastModifiedBy>Borfiga Michela</cp:lastModifiedBy>
  <dcterms:modified xsi:type="dcterms:W3CDTF">2014-01-22T14:16:00Z</dcterms:modified>
  <cp:revision>2</cp:revision>
  <dc:subject/>
  <dc:title/>
</cp:coreProperties>
</file>