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7"/>
        <w:gridCol w:w="1859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50.000 euro (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39.000 euro (se stazione appaltante è un’autorità governativa centrale) o inferiore a 214.000 (per tutte le altre stazioni appalta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1 dicembre 2021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1 DICEMBRE 2021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dal 12 settembre 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dal 12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1 DICEMBRE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75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350.000 euro, nonché per lavori di importo pari o superiore a 350.000 euro e inferiore a un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75.000 euro e le soglie dell’art. 35 e per i lavori di importo compreso tra 150.000 e 350.000 euro – dieci per i lavori di importo compreso tra 350.000 e 1.000.000 euro – quindici per lavori d’importo pari o superiore a 1.000.000 euro e fino alle soglie dell’art. 35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F_AUTOVALUTAZIONE_POST_AFFIDAMENTO DIRETTO_2.8</w:t>
    </w:r>
    <w:r>
      <w:rPr>
        <w:rFonts w:cs="Arial" w:ascii="Arial" w:hAnsi="Arial"/>
        <w:sz w:val="20"/>
        <w:lang w:val="it-IT"/>
      </w:rPr>
      <w:t xml:space="preserve"> del 15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7:00Z</dcterms:created>
  <dc:creator>Gianpaolo Colletta</dc:creator>
  <dc:description/>
  <cp:keywords/>
  <dc:language>en-US</dc:language>
  <cp:lastModifiedBy>Musante Luca</cp:lastModifiedBy>
  <cp:lastPrinted>2020-10-12T14:27:00Z</cp:lastPrinted>
  <dcterms:modified xsi:type="dcterms:W3CDTF">2022-03-03T12:37:00Z</dcterms:modified>
  <cp:revision>3</cp:revision>
  <dc:subject/>
  <dc:title/>
</cp:coreProperties>
</file>