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 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APERTA (art. 60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93"/>
        <w:gridCol w:w="7909"/>
        <w:gridCol w:w="1985"/>
        <w:gridCol w:w="425"/>
        <w:gridCol w:w="17"/>
        <w:gridCol w:w="550"/>
        <w:gridCol w:w="425"/>
        <w:gridCol w:w="570"/>
        <w:gridCol w:w="1417"/>
        <w:gridCol w:w="709"/>
      </w:tblGrid>
      <w:tr>
        <w:trPr>
          <w:tblHeader w:val="true"/>
          <w:trHeight w:val="73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3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66 e 67: 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BANDO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.12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+chiarimento ANAC su bando-tipo n. 1, di cui alla delibera n. 767 del 5.9.2018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offerte indicati nel ba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 pubblici) (decreto MIT 2.12.2016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 E OFFERT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omande e offerte sono pervenute nei termini previsti dal ba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SELEZIONE DELLE OFFERT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Autorità che presiede il seggio di gara/RUP e 2 testimoni) oppure Commissione di gara secondo gli ordinamenti interni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zione n.1007 del 11.10.201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n.1007 del 11.10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n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oneri aziendali della sicurezza prima dell’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mmissioni a seguito di soccorso istruttorio o provvedimento del giud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n. 6/2016 modificata e integrata  con determin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(non ancora pubblicat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.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40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 Deliberazione  n. 4 del 10 gennaio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 con determin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9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6.6.2018 (Reg Casellario informatico).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 List o altra metodolog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 definiti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aggiornate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.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L_AUTOVALUTAZIONE_POST_PROCEDURA APERTA_2.</w:t>
    </w:r>
    <w:r>
      <w:rPr/>
      <w:t>8</w:t>
    </w:r>
    <w:r>
      <w:rPr>
        <w:lang w:val="it-IT"/>
      </w:rPr>
      <w:t xml:space="preserve"> </w:t>
    </w:r>
    <w:r>
      <w:rPr>
        <w:rFonts w:cs="Arial" w:ascii="Arial" w:hAnsi="Arial"/>
        <w:sz w:val="20"/>
      </w:rPr>
      <w:t>del 15.10.2020</w:t>
    </w:r>
    <w:r>
      <w:rPr>
        <w:rFonts w:cs="Arial" w:ascii="Arial" w:hAnsi="Arial"/>
        <w:sz w:val="20"/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2:00Z</dcterms:created>
  <dc:creator>Gianpaolo Colletta</dc:creator>
  <dc:description/>
  <cp:keywords/>
  <dc:language>en-US</dc:language>
  <cp:lastModifiedBy>Musante Luca</cp:lastModifiedBy>
  <cp:lastPrinted>2018-03-08T13:07:00Z</cp:lastPrinted>
  <dcterms:modified xsi:type="dcterms:W3CDTF">2022-03-03T12:42:00Z</dcterms:modified>
  <cp:revision>3</cp:revision>
  <dc:subject/>
  <dc:title/>
</cp:coreProperties>
</file>