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SERVIZI ATTINENTI ALL’ARCHITETTURA E INGEGNERI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0"/>
        <w:gridCol w:w="1387"/>
        <w:gridCol w:w="4946"/>
        <w:gridCol w:w="2552"/>
        <w:gridCol w:w="9"/>
        <w:gridCol w:w="6"/>
        <w:gridCol w:w="694"/>
        <w:gridCol w:w="1291"/>
        <w:gridCol w:w="428"/>
        <w:gridCol w:w="14"/>
        <w:gridCol w:w="553"/>
        <w:gridCol w:w="425"/>
        <w:gridCol w:w="570"/>
        <w:gridCol w:w="1417"/>
        <w:gridCol w:w="709"/>
      </w:tblGrid>
      <w:tr>
        <w:trPr>
          <w:tblHeader w:val="true"/>
          <w:trHeight w:val="703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338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both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no per progettazione di lavori di particolare rilevanza sotto il profilo architettonico, ambientale, paesaggistico, agronomico e forestale, storico-artistico, conservativo, tecnologico: solo progettisti interni o tramite concorso di progettazione o concorso di idee)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3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1/2016 modificate e intregrate  con </w:t>
            </w:r>
            <w:r>
              <w:rPr>
                <w:rFonts w:cs="Verdana" w:ascii="Verdana" w:hAnsi="Verdana"/>
                <w:color w:val="555555"/>
                <w:sz w:val="20"/>
                <w:szCs w:val="20"/>
              </w:rPr>
              <w:t>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el Ministro giustizia 17.06.20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 n. 263/20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gettazione di fattibilità tecnico-economica, definitiva ed esecutiva di lavor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progett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irezione lavor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esecu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RUP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dirigente competente programm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llaud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soggetto affidatario rientra tra quelli previsti dalla norm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6 c. 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no state rispettate le condizioni di incompatibilità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.4 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calcolata la base di gara sulla base del Decreto del Ministro della giustizia 17.06.20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OCEDURA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e ordinarie per incarichi pari o superiori a 100.000 euro (v. procedure aperta e ristretta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-Tipo n. 3, approvato da ANAC on delibera n. 723 del 31.7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 con invito ad almeno 5 operatori per incarichi pari o superiori a 40.000 e inferiori a 100.000 euro (v. procedura art. 36 c. 2 lett. b – di segui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ncarichi inferiori a € 40.000 euro (v. procedura art. 36 c. 2 lett. a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MERGENZA SANITARIA: la determina a contrarre o altro atto di avvio del procedimento equivalente è stato adottato entro il 31 dicembre 202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n. 76/2020, nel testo originale e in quello convertito dalla l.n. 120 del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lle soglie ex art. 35, nel caso di procedura avviata fra il 17 luglio 2020 e l’11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 75.000 euro, nel caso di procedura avviata dal 12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, senza bando, di cui all'articolo 63, con invito di almeno 5 operatori, per importi pari o superiori a 75.000 euro e fino alle soglie ex art. 35, nel caso di procedura avviata dal 12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PRESENTAZIONE DELLE OFFERT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:: numero minimo di soggetti da invitare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(v. procedura art. 36 c. 2 lett. a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SELEZIONE DELLE OFFER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olo per incarichi inferiori a € 40.000 euro può essere utilizzato tale criterio e c’è motivazione o nel caso di procedura per importo entro le soglie ex art. 35 avviata durante l’emergenza sanitaria 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/RUP e 2 testimoni) oppure Commissione di gara secondo gli ordinamenti interni (no Commissione giudicatric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 determinazione n.1007 del 11.10. 20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5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ta  con determian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6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, comma 3,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7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8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9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, BDNA o White List o altra metodologi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 Decreto MIT del  2.12..2016n. 263/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2.12.2016 n.n. 263/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0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NAC (SIMOG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del protocollo di legalità e/o del patto di Integrità e/o dell’accordo di collaborazione fattiva con ANAC</w:t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rt.1 co 17 L.190/2012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61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n. 4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deliberazione  n.4 del 10.1.2018 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2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4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5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volgimento della verifica in contraddittorio delle offerte anomale (da parte del RUP con l’eventuale supporto della Commissione giudicatrice o da parte del Rup con ufficio della stazione appaltante a cui compete l’intervento, o commissione ad hoc costituita )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ata  con determina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6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7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8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Decreto MIT n. 263/2016, BDNA o White List o altra metodolog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liberazione n.1008 del 11.10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9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0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1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(SIMOG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2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 la determinazione a contrarre o atto equivalente è intervenuta entro il 31 dicembre 2021, è stato rispettato il termine complessivo per la conclusione del proced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1 e 2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M_AUTOVALUTAZIONE_POST_SERVIZI ARCH_2.8</w:t>
    </w:r>
    <w:r>
      <w:rPr>
        <w:rFonts w:cs="Arial" w:ascii="Arial" w:hAnsi="Arial"/>
        <w:sz w:val="20"/>
        <w:lang w:val="it-IT"/>
      </w:rPr>
      <w:t xml:space="preserve"> del 15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3:00Z</dcterms:created>
  <dc:creator>Gianpaolo Colletta</dc:creator>
  <dc:description/>
  <cp:keywords/>
  <dc:language>en-US</dc:language>
  <cp:lastModifiedBy>Musante Luca</cp:lastModifiedBy>
  <cp:lastPrinted>2018-03-08T13:07:00Z</cp:lastPrinted>
  <dcterms:modified xsi:type="dcterms:W3CDTF">2022-03-03T12:43:00Z</dcterms:modified>
  <cp:revision>3</cp:revision>
  <dc:subject/>
  <dc:title/>
</cp:coreProperties>
</file>