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9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AUTOVALUTAZIONE_POST_AFF_AMM. DIRETTA_2.8 del 15_10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5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5:00Z</dcterms:modified>
  <cp:revision>3</cp:revision>
  <dc:subject/>
  <dc:title/>
</cp:coreProperties>
</file>