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 – Checklist -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RISTRETTA (art. 61)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"/>
        <w:gridCol w:w="993"/>
        <w:gridCol w:w="7909"/>
        <w:gridCol w:w="1986"/>
        <w:gridCol w:w="425"/>
        <w:gridCol w:w="567"/>
        <w:gridCol w:w="425"/>
        <w:gridCol w:w="709"/>
        <w:gridCol w:w="1276"/>
        <w:gridCol w:w="709"/>
      </w:tblGrid>
      <w:tr>
        <w:trPr>
          <w:tblHeader w:val="true"/>
          <w:trHeight w:val="649" w:hRule="atLeast"/>
        </w:trPr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la determina di indizion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9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 xml:space="preserve">B – CONSULTAZIONI PRELIMINARI DI MERCATO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(facoltativo)                                                                         Artt. 66 e 67, </w:t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4 adottate con delibera n. 161 del 6.3.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      Qualora un candidato, un offerente o un'impresa collegata a un candidato o a un offerente abbia partecipato alla preparazione della procedura di aggiudicazione dell'appalto, l'amministrazione ha adottato misure adeguate per garantire che la concorrenza non sia falsata dalla partecipazione del candidato o dell'offerente stes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      Qualora non sia in alcun modo possibile garantire il rispetto del principio della parità di trattamento, il candidato o l'offerente interessato è stato invitato entro un termine comunque non superiore a dieci giorni, a provare che la sua partecipazione alla preparazione della procedura di aggiudicazione dell'appalto non costituisce causa di alterazione della concorren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.     In caso di esito negativo del confronto di cui al punto B.2, il candidato od offerente è stato esclu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7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 - AVVISO DI PREINFORMAZIONE (facoltativo)</w:t>
            </w:r>
          </w:p>
        </w:tc>
        <w:tc>
          <w:tcPr>
            <w:tcW w:w="19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avviso di preinformazion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ontenuti dell'avvis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D- BANDO</w:t>
            </w:r>
          </w:p>
        </w:tc>
        <w:tc>
          <w:tcPr>
            <w:tcW w:w="1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enuti del bando conformi alla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rispetto bando-tipo Linee guida ANAC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1 del 22.12.2017, aggiornato con deliberazione n. 767 del 5 settembre 201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89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formità dei termini di presentazione delle domande di partecipazione indicati nel band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bando prevede un numero massimo di candidati da invitar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n° minimo candidati  (cinqu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pra soglia (decreto MIT 2.12.2016)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7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tto soglia (lavori) (decreto MIT 2.12.2016)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tto soglia (forniture e servizi) (decreto MIT 2.12.2016)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7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Se applicabil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: legittimità delle eventuali clausole sociali previste per gli affidamenti dei contratti di appalto di lavori e servizi diversi da quelli aventi natura intellettuale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3, adottate con delibera n. 114 del 13.2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29 maggio 201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6" w:hRule="atLeast"/>
        </w:trPr>
        <w:tc>
          <w:tcPr>
            <w:tcW w:w="97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E - DOMANDE DI PARTECIPAZIONE</w:t>
            </w:r>
          </w:p>
        </w:tc>
        <w:tc>
          <w:tcPr>
            <w:tcW w:w="19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domande sono regolari e pervenute nei termini previsti dal bando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F - PRESENTAZIONE DELLE OFFERTE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5 e allegato X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no conformi alle prescrizioni del bando e del Codic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SE n. 31 del 19.1.2018 (Reg. schemi tipo garanzie fideiussorie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97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G - SELEZIONE DELLE OFFERTE</w:t>
            </w:r>
          </w:p>
        </w:tc>
        <w:tc>
          <w:tcPr>
            <w:tcW w:w="19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1784" w:hanging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1784" w:hanging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2060"/>
                <w:sz w:val="36"/>
                <w:szCs w:val="36"/>
                <w:lang w:val="en-US" w:eastAsia="en-US"/>
              </w:rPr>
            </w:pPr>
            <w:r>
              <w:rPr>
                <w:rFonts w:cs="DecimaWE Rg;Cambria" w:ascii="Arial" w:hAnsi="Arial"/>
                <w:b/>
                <w:color w:val="002060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ò essere utilizzato tale criterio e c’è motiva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 Autorità che presiede il seggio di gara/RUP e 2 testimoni) oppure Commissione di gara secondo gli ordinamenti interni (no Commissione giudicatric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 modificata e integrata .con deliberazione n.1007 del 11.10.20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.con deliberazione n.1007 del 11.10.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7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8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9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0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e BDNA o White List o altra metodologi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rgrata .con deliberazionen.1008 del 11.10.2017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/11/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equisiti di idoneità professionale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 (SIMOG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8 allegato XIV, Parte I, lettera D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, del protocollo di legalità e/o patto di integrità e/o accordo di collaborazione fattiva con ANAC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00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Linee guida ANAC n. 2/2016, aggiornate con delibera ANAC 2.5.2018, n. 424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5/2016 modificata e integrata con Delibera n. 4 del 10 gennaio 2018 (l’allegato a tale ultima delibera è stato aggiornato con delibera ANAC del 2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con  deliberazione  n. 1007 del 11.10.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7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8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8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9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0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 modificata e integrta con   deliberazione n.1008 del 11.10.2017</w:t>
            </w:r>
            <w:r>
              <w:rPr>
                <w:rFonts w:cs="Arial" w:ascii="Arial" w:hAnsi="Arial"/>
                <w:sz w:val="20"/>
                <w:szCs w:val="20"/>
              </w:rPr>
              <w:t xml:space="preserve"> Comunicato del Presidente del 08/11/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 (SIMOG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2 e 98; art. 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76 c. 5 lett. d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e/o accordo di collaborazione fattiva con ANAC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 co.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3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procedura avviata entro il 31.12.2021, è stato rispettato il termine di 6 mesi complessivi per l'aggiudicazione o l'individuazione definitiva del contraent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fino al 31.12.2021, nel caso di lavori d’importo pari o superiore alle soglie dell’art. 35, è stato nominato il collegio consultivo tecnico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 d.l. 76/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6 d.l. 76/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1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13.8pt;mso-wrap-distance-left:0pt;mso-wrap-distance-right:0pt;mso-wrap-distance-top:0pt;mso-wrap-distance-bottom:0pt;margin-top:0.05pt;mso-position-vertical-relative:text;margin-left:6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3.9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I_AUTOVALUTAZIONE_POST_PROC. RISTRETTA_2.8</w:t>
    </w:r>
    <w:r>
      <w:rPr>
        <w:rFonts w:cs="Arial" w:ascii="Arial" w:hAnsi="Arial"/>
        <w:sz w:val="20"/>
        <w:lang w:val="it-IT"/>
      </w:rPr>
      <w:t xml:space="preserve"> del 15-10-202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42:00Z</dcterms:created>
  <dc:creator>Gianpaolo Colletta</dc:creator>
  <dc:description/>
  <cp:keywords/>
  <dc:language>en-US</dc:language>
  <cp:lastModifiedBy>Musante Luca</cp:lastModifiedBy>
  <cp:lastPrinted>2018-03-08T13:07:00Z</cp:lastPrinted>
  <dcterms:modified xsi:type="dcterms:W3CDTF">2022-03-03T12:42:00Z</dcterms:modified>
  <cp:revision>3</cp:revision>
  <dc:subject/>
  <dc:title/>
</cp:coreProperties>
</file>