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120" w:after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ALLEGATO alla DGR n. 531/201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LENCO DELLE TEMATICHE AMMISSIBILI (tipologie di corso)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284" w:hanging="284"/>
        <w:rPr/>
      </w:pPr>
      <w:r>
        <w:rPr/>
        <w:t>TEMATICA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roposta formativ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176" w:hanging="218"/>
              <w:jc w:val="both"/>
              <w:rPr/>
            </w:pPr>
            <w:r>
              <w:rPr>
                <w:sz w:val="22"/>
                <w:szCs w:val="22"/>
              </w:rPr>
              <w:t>corso di aggiornamento sulla sicurezza alimentare nella ristorazione agriturist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it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176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rementare le conoscenze e le competenze in materia igienico-sanitaria per le attività di ristorazione delle imprese agrituristiche in linea con la normativa comunitaria, nazionale e regionale. </w:t>
            </w:r>
          </w:p>
        </w:tc>
      </w:tr>
      <w:tr>
        <w:trPr>
          <w:trHeight w:val="4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ind w:left="175" w:hanging="215"/>
              <w:rPr/>
            </w:pPr>
            <w:r>
              <w:rPr>
                <w:sz w:val="22"/>
                <w:szCs w:val="22"/>
              </w:rPr>
              <w:t>aziende agrituristiche iscritte alla Banca dati di cui alla DGR n. 1443/2012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5 a un massimo 25 destinatari.</w:t>
            </w:r>
          </w:p>
        </w:tc>
      </w:tr>
      <w:tr>
        <w:trPr>
          <w:trHeight w:val="51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e obbligatori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viste dalla DGR n. 793/20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pacing w:before="60" w:after="0"/>
              <w:ind w:left="0" w:hanging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 corso deve articolarsi in due unità formative distinte: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before="60" w:after="0"/>
              <w:ind w:left="176" w:hanging="218"/>
              <w:contextualSpacing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  <w:t>unità formativa A di base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chi e pericoli alimentari: chimici, fisici, microbiologici e loro prevenzion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  di autocontrollo e principi del sistema haccp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slazione alimentare, obblighi e responsabilità dell’industria alimentar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zione aliment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vigionamento materie  prime e tracciabilità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zia e sanificazione dei locali e delle attrezzatur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iene person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i di buone prassi igienich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ti, tipologia e significato del controllo ufficial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before="60" w:after="0"/>
              <w:ind w:left="176" w:hanging="218"/>
              <w:contextualSpacing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  <w:t>unità formativa integrativa B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di carattere pratico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rticolazione di un piano di autocontroll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zione dei punti  critici, loro monitoraggio e misure correttiv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cedure di controllo delocalizzate e le gmp, con particolare  riferimento agli specifici manuali di buone prassi igieniche, ove validat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ie e intolleranze  alimentar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zione e controllo dei rischi specifici  nelle principali fasi del processo produttivo delle singole  tipologie di attività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6 ore  ad un massimo di ore 2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durata minima di 8 ore per ciascuna unità formativ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Adempimenti obbligatori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rso deve essere conforme a quanto previsto dalla DGR n. 793/2012, a cui si rimanda per i maggiori dettagli, in particolare si richiamano i seguenti obblighi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finale attraverso il superamento di prove teoriche – pratiche e rilascio di un attestato di idoneità (punto 3 dell’allegato alla DGR n.  793/2012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za di almeno il 75% delle ore previste (punto 4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valersi di qualificati docenti (punto 5).</w:t>
            </w:r>
          </w:p>
        </w:tc>
      </w:tr>
    </w:tbl>
    <w:p>
      <w:pPr>
        <w:pStyle w:val="Normal"/>
        <w:spacing w:before="0" w:after="120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284" w:hanging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MATICA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roposta formativ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aggiornamen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 titolari e addetti alle Fattorie didattich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torie didattiche riconosciute dalla Regione Liguria ai sensi della DGR n. 135/2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it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re ai destinatari  approfondimenti su tematiche specifiche per un miglioramento dell’attività della Fattoria didatt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goment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Il corso deve trattare esclusivamente una delle seguenti tematich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jc w:val="both"/>
              <w:rPr/>
            </w:pPr>
            <w:r>
              <w:rPr>
                <w:sz w:val="22"/>
                <w:szCs w:val="22"/>
              </w:rPr>
              <w:t>sicurezza  nella fattoria didattica a tutela del visitatore anche attraverso l’utilizzo di una check list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zione didattica: progettazione di una giornata in fattoria, per la realizzazione di percorsi e laboratori didattic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mpimenti obbligator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/>
            </w:pPr>
            <w:r>
              <w:rPr>
                <w:sz w:val="22"/>
                <w:szCs w:val="22"/>
              </w:rPr>
              <w:t>il corso deve prevedere una giornata dedicata ad una visita ad una fattoria didattica che presenta un’esperienza esemplare dell’argomento tratta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6 ore  ad un massimo di  ore 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destinatar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0 a un massimo 15 destinata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284" w:hanging="284"/>
        <w:rPr/>
      </w:pPr>
      <w:r>
        <w:rPr/>
        <w:t>TEMATICA 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roposta formativ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base per la formazione di nuove fattorie didattich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ano i soggetti individuati al punto 9 del band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it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re alle aziende competenze e conoscenze per diventare una Fattoria didattica e ottenere il relativo riconoscimento regiona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e obbligatori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zione, aspetti legislativi ed amministrativi inerenti le fattorie didattiche, con riferimento al quadro normativo vigente: inquadramento giuridico; obblighi fiscali e contabili; costi delle prestazioni didattich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rta degli impegni e della qualità della Regione Liguria per le fattorie didattiche e rassegna di realtà italiane di eccellenz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ni di struttura e attuale organizzazione scolastica: figure, procedure, cicli e programmi scolastic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relativi alla conoscenza del territorio, del sistema rurale e della tradizione contad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psicologici relativi alla comunicazione, finalizzati a sviluppare e migliorare la comunicazione a livello interpersonale e con i diversi interlocutori e a saper accogliere la scuola in fattoria</w:t>
            </w:r>
            <w:r>
              <w:rPr>
                <w:strike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lle risorse aziendali per individuare le attività di interesse didattico (sia in aula che in campo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zazione e pianificazione delle attività didattiche in fattoria: progettazione di itinerari e percorsi tematici - con particolare riguardo alle scolaresche - all'interno dell'azienda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e gestione delle diverse aree e strutture dell'azienda destinate all'attività didattica e dimostrativ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he di promozione dell'immagine aziendale e marketing dei servizi e dei prodotti offerti (progettazione, organizzazione e gestione di pacchetti di offerta innovativa per i potenziali clienti-studenti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i fattibilità: impostazione del business plan sulla base della definizione di costi/ricavi e degli investimenti necessari, anche in relazione alle tendenze del merca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zione di  tecnologie a supporto della comunicazione/formazione (posta elettronica, internet, ecc.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mpimenti obbligator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’azione formativa deve articolarsi in quattro fasi principali: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se Preliminar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artecipanti , attraverso la metodologia del focus group, raccontano le loro pregresse conoscenze e/o esperienze sulle fattorie didattiche, le aspettative nei confronti del corso e delle istituzioni pubbliche, le criticità e gli aspetti positivi che si aspettano all’avvio di questa nuova attività aziendale.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se Formativ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/>
            </w:pPr>
            <w:r>
              <w:rPr>
                <w:sz w:val="22"/>
                <w:szCs w:val="22"/>
              </w:rPr>
              <w:t xml:space="preserve">fase centrale attraverso cui viene erogata la formazione, articolata, per la parte teorica, in moduli specifici (es. orientamento, comunicazione, progettazione didattica, business plan)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Fase di Progettazion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/>
            </w:pPr>
            <w:r>
              <w:rPr>
                <w:sz w:val="22"/>
                <w:szCs w:val="22"/>
              </w:rPr>
              <w:t>fase pratica, durante la quale i partecipanti elaborano i percorsi didattici, specifici per la propria azienda, questa elaborazione deve avvenire in azienda attraverso il project work con il docente;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se fin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175" w:hanging="215"/>
              <w:jc w:val="both"/>
              <w:rPr/>
            </w:pPr>
            <w:r>
              <w:rPr>
                <w:sz w:val="22"/>
                <w:szCs w:val="22"/>
              </w:rPr>
              <w:t>verifica finale per valutare le competenze assimilate e le abilità acquisite e rilascio di un attestato di idoneità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60 ore  ad un massimo di  ore 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destinatar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0 a un massimo 15 destinata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284" w:hanging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MATICA 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roposta formativ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aggiornamento per titolari e addetti agli agriturism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agrituristiche iscritte alla Banca dati di cui alla DGR n. 1443/2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it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re agli operatori agrituristici strumenti e competenze per il miglioramento dell’attività agriturist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goment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pacing w:before="60" w:after="0"/>
              <w:ind w:left="0" w:hanging="0"/>
              <w:contextualSpacing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Il corso deve trattare </w:t>
            </w:r>
            <w:r>
              <w:rPr>
                <w:rFonts w:cs="Times New Roman"/>
                <w:b/>
                <w:sz w:val="22"/>
                <w:szCs w:val="22"/>
              </w:rPr>
              <w:t>esclusivamente</w:t>
            </w:r>
            <w:r>
              <w:rPr>
                <w:rFonts w:cs="Times New Roman"/>
                <w:sz w:val="22"/>
                <w:szCs w:val="22"/>
              </w:rPr>
              <w:t xml:space="preserve"> una delle due seguenti tematiche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ind w:left="176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zione dell’agriturismo:  web marketing e comunicazion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 cucina tradizionale per un agriturismo di qualità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massim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6"/>
              <w:rPr/>
            </w:pPr>
            <w:r>
              <w:rPr>
                <w:sz w:val="22"/>
                <w:szCs w:val="22"/>
              </w:rPr>
              <w:t>da un minimo di 16 ore  ad un massimo di ore 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destinatar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6"/>
              <w:rPr/>
            </w:pPr>
            <w:r>
              <w:rPr>
                <w:sz w:val="22"/>
                <w:szCs w:val="22"/>
              </w:rPr>
              <w:t>da un minimo di 10 a un massimo 15 destinatari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outlineLvl w:val="1"/>
    </w:pPr>
    <w:rPr>
      <w:rFonts w:ascii="Arial" w:hAnsi="Arial" w:cs="Calibr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Book Antiqua" w:hAnsi="Book Antiqua" w:cs="Book Antiqua"/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20" w:after="40"/>
      <w:ind w:left="1440" w:hanging="1440"/>
      <w:jc w:val="center"/>
      <w:outlineLvl w:val="7"/>
    </w:pPr>
    <w:rPr>
      <w:rFonts w:ascii="Book Antiqua" w:hAnsi="Book Antiqua" w:cs="Book Antiqua"/>
      <w:sz w:val="36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  <w:lang w:val="it-IT" w:bidi="ar-SA"/>
    </w:rPr>
  </w:style>
  <w:style w:type="character" w:styleId="Titolo6Carattere">
    <w:name w:val="Titolo 6 Carattere"/>
    <w:basedOn w:val="Carpredefinitoparagrafo"/>
    <w:qFormat/>
    <w:rPr>
      <w:rFonts w:ascii="Book Antiqua" w:hAnsi="Book Antiqua" w:cs="Book Antiqua"/>
      <w:i/>
      <w:sz w:val="22"/>
      <w:lang w:val="it-IT" w:bidi="ar-SA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itolo8Carattere">
    <w:name w:val="Titolo 8 Carattere"/>
    <w:basedOn w:val="Carpredefinitoparagrafo"/>
    <w:qFormat/>
    <w:rPr>
      <w:rFonts w:ascii="Book Antiqua" w:hAnsi="Book Antiqua" w:cs="Book Antiqua"/>
      <w:sz w:val="36"/>
      <w:lang w:val="it-IT" w:bidi="ar-SA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sz w:val="22"/>
      <w:szCs w:val="22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cs="Calibri"/>
      <w:lang w:val="it-IT" w:bidi="ar-SA"/>
    </w:rPr>
  </w:style>
  <w:style w:type="character" w:styleId="TestocommentoCarattere">
    <w:name w:val="Testo commento Carattere"/>
    <w:basedOn w:val="Carpredefinitoparagrafo"/>
    <w:qFormat/>
    <w:rPr>
      <w:rFonts w:cs="Calibri"/>
      <w:lang w:val="it-IT" w:bidi="ar-SA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Corpodeltesto3Carattere">
    <w:name w:val="Corpo del testo 3 Carattere"/>
    <w:basedOn w:val="Carpredefinitoparagrafo"/>
    <w:qFormat/>
    <w:rPr>
      <w:rFonts w:cs="Calibri"/>
      <w:sz w:val="16"/>
      <w:szCs w:val="16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>
      <w:rFonts w:ascii="Book Antiqua" w:hAnsi="Book Antiqua" w:cs="Book Antiqua"/>
      <w:sz w:val="24"/>
      <w:lang w:val="it-IT" w:bidi="ar-SA"/>
    </w:rPr>
  </w:style>
  <w:style w:type="character" w:styleId="Rientrocorpodeltesto2Carattere">
    <w:name w:val="Rientro corpo del testo 2 Carattere"/>
    <w:basedOn w:val="Carpredefinitoparagrafo"/>
    <w:qFormat/>
    <w:rPr>
      <w:lang w:val="it-IT" w:bidi="ar-SA"/>
    </w:rPr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  <w:lang w:val="it-IT" w:bidi="ar-SA"/>
    </w:rPr>
  </w:style>
  <w:style w:type="character" w:styleId="TitoloCarattere">
    <w:name w:val="Titolo Carattere"/>
    <w:basedOn w:val="Carpredefinitoparagrafo"/>
    <w:qFormat/>
    <w:rPr>
      <w:rFonts w:ascii="DecimaWE Rg;Times New Roman" w:hAnsi="DecimaWE Rg;Times New Roman" w:cs="DecimaWE Rg;Times New Roman"/>
      <w:b/>
      <w:sz w:val="36"/>
      <w:lang w:val="it-IT" w:bidi="ar-SA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b/>
      <w:sz w:val="22"/>
      <w:lang w:val="it-IT" w:bidi="ar-SA"/>
    </w:rPr>
  </w:style>
  <w:style w:type="paragraph" w:styleId="Heading">
    <w:name w:val="Heading"/>
    <w:basedOn w:val="Normal"/>
    <w:next w:val="Normal"/>
    <w:qFormat/>
    <w:pPr>
      <w:spacing w:before="0" w:after="240"/>
      <w:jc w:val="both"/>
    </w:pPr>
    <w:rPr>
      <w:rFonts w:ascii="DecimaWE Rg;Times New Roman" w:hAnsi="DecimaWE Rg;Times New Roman" w:cs="DecimaWE Rg;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uppressAutoHyphens w:val="true"/>
      <w:jc w:val="both"/>
    </w:pPr>
    <w:rPr>
      <w:rFonts w:ascii="Arial" w:hAnsi="Arial" w:cs="Calibri"/>
      <w:sz w:val="24"/>
    </w:rPr>
  </w:style>
  <w:style w:type="paragraph" w:styleId="Corpodeltesto32">
    <w:name w:val="Corpo del testo 32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Calibri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Testocommento">
    <w:name w:val="Testo commento"/>
    <w:basedOn w:val="Normal"/>
    <w:qFormat/>
    <w:pPr>
      <w:suppressAutoHyphens w:val="true"/>
    </w:pPr>
    <w:rPr>
      <w:rFonts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Footnote">
    <w:name w:val="Footnote Text"/>
    <w:basedOn w:val="Normal"/>
    <w:pPr>
      <w:spacing w:before="20" w:after="40"/>
      <w:ind w:left="284" w:firstLine="720"/>
      <w:jc w:val="both"/>
    </w:pPr>
    <w:rPr>
      <w:rFonts w:ascii="Book Antiqua" w:hAnsi="Book Antiqua" w:cs="Book Antiqua"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22:00Z</dcterms:created>
  <dc:creator>regione Liguria</dc:creator>
  <dc:description/>
  <cp:keywords/>
  <dc:language>en-US</dc:language>
  <cp:lastModifiedBy>Capurro</cp:lastModifiedBy>
  <dcterms:modified xsi:type="dcterms:W3CDTF">2013-07-08T07:05:00Z</dcterms:modified>
  <cp:revision>3</cp:revision>
  <dc:subject/>
  <dc:title>ALLEGATO n</dc:title>
</cp:coreProperties>
</file>